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93962673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2453450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95719156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491046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75748721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76329705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97857874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